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МЕРОПРИЯТИЙ</w:t>
        <w:br/>
        <w:t>по реализации третьего этапа Стратегии экономического развития</w:t>
        <w:br/>
        <w:t>Содружества Независимых Государств на период до 2020 года</w:t>
        <w:br/>
        <w:t>(2016-2020 год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80"/>
        <w:gridCol w:w="5640"/>
        <w:gridCol w:w="1680"/>
        <w:gridCol w:w="2160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атегии экономического разви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реализации Стратегии экономического разви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рок </w:t>
              <w:br/>
              <w:t>ис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80"/>
        <w:gridCol w:w="5640"/>
        <w:gridCol w:w="1680"/>
        <w:gridCol w:w="2160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звитие международных транспортных коридоров (МТК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spacing w:lineRule="exact" w:line="32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балансированное развитие отдельных участков МТК, включая совместимость технических стандар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spacing w:lineRule="exact" w:line="322"/>
              <w:jc w:val="both"/>
              <w:rPr/>
            </w:pPr>
            <w:r>
              <w:rPr>
                <w:sz w:val="26"/>
                <w:szCs w:val="26"/>
                <w:lang w:val="en-US"/>
              </w:rPr>
              <w:t>проведение мероприятий, направленных на повышение эффективности функционирования железнодорожных пограничных переходов (межгосударственных стыковых пункто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spacing w:lineRule="exact" w:line="322"/>
              <w:jc w:val="both"/>
              <w:rPr/>
            </w:pPr>
            <w:r>
              <w:rPr>
                <w:sz w:val="26"/>
                <w:szCs w:val="26"/>
                <w:lang w:val="en-US"/>
              </w:rPr>
              <w:t>создание и развитие транспортно-логистической и информационной инфраструктуры перевозок по МТК, обеспечивающей «сквозной» сервис при транспортировке транзитных груз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вершенствование взаимодействия государств - участников СНГ в сфере железнодорожного транспорта</w:t>
            </w:r>
            <w:r>
              <w:rPr>
                <w:color w:val="BFBFBF"/>
                <w:sz w:val="26"/>
                <w:szCs w:val="26"/>
              </w:rPr>
              <w:t>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snapToGrid w:val="false"/>
              <w:spacing w:lineRule="exact" w:line="32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6"/>
                <w:szCs w:val="26"/>
                <w:lang w:val="en-US"/>
              </w:rPr>
              <w:t>Развитие скоростного и организация высокоскоростного пассажирского сообщения на железных дорогах Содружест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exact" w:line="317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ормирование полигонов скоростного и высокоскоростного движения на сети железных дорог государств-участников СН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exact" w:line="317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сширения возможности проведения пограничного контроля и таможенных процеду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spacing w:lineRule="exact" w:line="317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вершенствование нормативно-правовой базы для организации скоростного международного сооб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формирование межгосударственной нормативной базы по скоростному  высокоскоростному движ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вершенствование системы управления перевозочным процессо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должение работы по оптимизации и повышению эффективности взаимного использования вагонов железнодорожными администрациями Содруж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должение работы по подготовке и внедрению нормативных документов, регламентирующих работу Единой системы управления и использования парка грузовых вагон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овышение скорости движения грузовых и контейнерных поез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здание условий для оптимального взаимодействия с другими видами тран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Разработка и внедрение межгосударственных железнодорожных стандартов и технических регламентов в области железнодорожного подвижного состава и инфраструктуры колеи 1520мм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должение работ по разработке и внедрению межгосударственных стандартов и технических регла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Формирование согласованной политики в области технического регулирования, безопасности движения и транспортной безопаснос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именение единых технических регламентов и межгосударственных стандар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должение работ по повышению безопасности движения поездов и транспортной инфраструкту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  <w:tab w:val="left" w:pos="374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работка мер, направленных на повышение транспорт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витие рынка транспортных, экспедиторских и других логистических усл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здание на сети железных дорог транспортно-логистических центров и развитие интермодальных перевоз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вершенствование логистики железнодорожных перевозок за счет обеспечения оперативного взаимодействия между транспортно-логистическими центр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осуществление мер для развития железнодорожной инфраструктуры портовых перерабатывающих комплексов, припортовых станций и подходов к ни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витие информационных технологий. Совершенствование общего информационного пространст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именение современных информационных технологий для организации предварительного информирования о товарах и транспортных средствах в целях ускорения прохождения процедур пересечения госграниц и упрощения транзи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использование единой информационной базы межгосударственного уров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витие сети передачи данных «Инфосеть-21» для оптимизации эксплуатационной работы на железнодорожном транспор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  <w:tab w:val="left" w:pos="389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витие электронного технологического документооборота на межгосударственном уровн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нормативно-правового обеспечения международного сотрудничест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вершенствование действующей нормативно-правовой базы в рамках Совета по железнодорожному транспорту государств - участников Содруж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spacing w:lineRule="exact" w:line="31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йшая гармонизация законодательства государств-участников СНГ в сфере железнодорожного тран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здание и развитие межгосударственного инновационного пространст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работка и реализация технологических платформ и инновационных про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  <w:tab w:val="left" w:pos="413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развитие межгосударственных стандартов для инновацио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совершенствование нормативно-правовой базы в области охраны и защиты интеллектуальной собственн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4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Согласование Тарифной политики железных дорог государств - участников СНГ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должение работы по проведению согласованной Тарифной политики железных дорог СНГ на перевозки грузов в международном сообщ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284" w:hanging="0"/>
              <w:rPr>
                <w:color w:val="4F81BD"/>
                <w:sz w:val="26"/>
                <w:szCs w:val="26"/>
                <w:lang w:val="ru-RU" w:eastAsia="ru-RU"/>
              </w:rPr>
            </w:pPr>
            <w:r>
              <w:rPr>
                <w:color w:val="4F81BD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ершенствование Тарифной политики железных дорог государств - участников СНГ на перевозки грузов в международном сообщении в рамках Тарифного Соглашения железнодорожных администраций железных дорог государств - участников СНГ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должение работ по совершенствованию Тарифной политики и Тарифного Согла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  <w:sz w:val="26"/>
                <w:szCs w:val="26"/>
                <w:lang w:val="ru-RU" w:eastAsia="ru-RU"/>
              </w:rPr>
            </w:pPr>
            <w:r>
              <w:rPr>
                <w:color w:val="4F81BD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color w:val="4F81BD"/>
                <w:sz w:val="26"/>
                <w:szCs w:val="26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Внедрение инновационных проектов, энергоэффективных и ресурсосберегающих технологий, малоотходных, безотходных и экологически безопасных технологических процессо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>проведение работ по разработке и внедрению проектов, технологий и технологических процессов, направленных на повышение производительности труда, сокращение эксплуатационных расходов, снижение воздействия железнодорожного транспорта на окружающую сре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Все железнодорожные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  <w:sz w:val="26"/>
                <w:szCs w:val="26"/>
                <w:lang w:val="ru-RU" w:eastAsia="ru-RU"/>
              </w:rPr>
            </w:pPr>
            <w:r>
              <w:rPr>
                <w:color w:val="4F81BD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color w:val="BFBFBF"/>
          <w:sz w:val="26"/>
          <w:szCs w:val="26"/>
        </w:rPr>
      </w:pPr>
      <w:r>
        <w:rPr>
          <w:color w:val="BFBFB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82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35:00Z</dcterms:created>
  <dc:creator>User</dc:creator>
  <dc:description/>
  <cp:keywords/>
  <dc:language>en-US</dc:language>
  <cp:lastModifiedBy>Я</cp:lastModifiedBy>
  <cp:lastPrinted>2014-09-11T15:23:00Z</cp:lastPrinted>
  <dcterms:modified xsi:type="dcterms:W3CDTF">2014-10-21T19:41:00Z</dcterms:modified>
  <cp:revision>5</cp:revision>
  <dc:subject/>
  <dc:title>Программа реализации</dc:title>
</cp:coreProperties>
</file>